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1515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56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y nás ba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A Jičín – Jazyky nás ba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6. 2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obchodní akademie, Jičín, 17. listopadu 2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listopadu 220, 506 11  Jičí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69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ást B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a Maršíková CK Roy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ičín 5, 261 01  Příbra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30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D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nata Svobodová CK CZECH Paradis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dek 30, 507 23  Libá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15027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NA, spol. s 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flíkova 1430/8, 160 00  Praha 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436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částech B, D, E nebyly doručeny žádné další nabídky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Do částí A a C nebyly doručeny žádné nabídky, výběrové řízení pro část A a C zruš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ň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vadil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vadilova@moa-jc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5386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2:00Z</dcterms:created>
  <dc:creator>klimovae</dc:creator>
  <dc:description/>
  <cp:keywords/>
  <dc:language>en-US</dc:language>
  <cp:lastModifiedBy>Soňa Zavadilová</cp:lastModifiedBy>
  <cp:lastPrinted>2015-07-16T09:04:00Z</cp:lastPrinted>
  <dcterms:modified xsi:type="dcterms:W3CDTF">2015-07-20T10:54:00Z</dcterms:modified>
  <cp:revision>5</cp:revision>
  <dc:subject/>
  <dc:title/>
</cp:coreProperties>
</file>